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AP English</w:t>
      </w:r>
    </w:p>
    <w:p>
      <w:pPr>
        <w:pStyle w:val="Normal"/>
        <w:spacing w:lineRule="auto" w:line="480"/>
        <w:rPr/>
      </w:pPr>
      <w:r>
        <w:rPr/>
        <w:t>Reflection: Literary Analysis</w:t>
      </w:r>
    </w:p>
    <w:p>
      <w:pPr>
        <w:pStyle w:val="Normal"/>
        <w:spacing w:lineRule="auto" w:line="480"/>
        <w:rPr/>
      </w:pPr>
      <w:r>
        <w:rPr/>
        <w:t>October 29, 2009</w:t>
      </w:r>
    </w:p>
    <w:p>
      <w:pPr>
        <w:pStyle w:val="Normal"/>
        <w:spacing w:lineRule="auto" w:line="480"/>
        <w:rPr/>
      </w:pPr>
      <w:r>
        <w:rPr/>
      </w:r>
    </w:p>
    <w:p>
      <w:pPr>
        <w:pStyle w:val="Normal"/>
        <w:spacing w:lineRule="auto" w:line="480"/>
        <w:rPr/>
      </w:pPr>
      <w:r>
        <w:rPr/>
        <w:tab/>
        <w:t xml:space="preserve">The Literary Analysis was the first large piece of writing I did for AP Literature. I thought this was a great way to start off the year, because last year our first piece of writing was a Literary Analysis. It was very useful to refer to last year’s literary analysis while writing a literary analysis for this year so that I could learn from my mistakes. I was pleasantly surprised how much my writing had improved, from organization and structure, to the many lower order concerns I struggled with last year, everything was much more focused and improved. Although there are a few areas of concern, some verb agreement problems that I struggled with while writing this paper, and I seem to have developed a passive voice problem that hadn’t existed before. I hope to learn quickly how to recognize and identify these problems so I can eliminate the need to do those skills pages. I believe that the work I put into this paper was very sufficient, and I spent a lot of that time developing the perfect organizational pattern and clinching sentences. I really made it flow, in my opinion.  If I were to have a teacher conference I believe we could discuss how to avoid the use of the passive voice, and how to recognize it while editing your own paper. I believe that if I don’t develop any other major problems my lower order concerns will be all but fixed by the end of the year. From the first draft of this essay, the core structure has remained intact. There was some reordering of points for clarity. The main argument, however, has remained the same. That is very important; the main argument must remain consentient for the entire essay. The evidence and points may be shifted, but they all must connect to the backbone of the essay, which is the thesis statement, better known as the main point. This is a major factor I have considered this year in my writing. I like every paragraph to connect to the thesis. I consider a writing hierarchy. Every sentence in a paragraph works to prove a point, and that point works to prove my thesis. Therefore, every sentence is indirectly connected to the thes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51:00Z</dcterms:created>
  <dc:creator>Charles Jelicks</dc:creator>
  <dc:description/>
  <cp:keywords/>
  <dc:language>en-US</dc:language>
  <cp:lastModifiedBy>Charles Jelicks</cp:lastModifiedBy>
  <dcterms:modified xsi:type="dcterms:W3CDTF">2010-01-07T15:35:00Z</dcterms:modified>
  <cp:revision>3</cp:revision>
  <dc:subject/>
  <dc:title>Charles Jelicks</dc:title>
</cp:coreProperties>
</file>